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1: The learner will understand important issues of a technology-based society and will exhibit ethical behavior in the use of computer and other technologies.</w:t>
            </w:r>
          </w:p>
        </w:tc>
      </w:tr>
      <w:tr>
        <w:trPr/>
        <w:tc>
          <w:tcPr>
            <w:tcW w:w="1108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 for ALL content area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1 Practice Safe, responsible, and ethical behavior in using technology resources and information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2 Identify issues surrounding complex technology environments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  <w:tr>
        <w:trPr/>
        <w:tc>
          <w:tcPr>
            <w:tcW w:w="1108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2: The learner will demonstrate knowledge and skills in the use of computer and other technologies.</w:t>
            </w:r>
          </w:p>
        </w:tc>
      </w:tr>
      <w:tr>
        <w:trPr/>
        <w:tc>
          <w:tcPr>
            <w:tcW w:w="1108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 for ALL content area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1 Practice and refine knowledge and skills in keyboarding/word processing/desktop publishing, spreadsheets, databases, multimedia, and telecommunications in preparing classroom assignments and project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2 Select and use appropriate technology tools to efficiently collect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  <w:tr>
        <w:trPr/>
        <w:tc>
          <w:tcPr>
            <w:tcW w:w="1108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3: The learner will use a variety of technologies to access, analyze, interpret, synthesize, apply, and communicate information.</w:t>
            </w:r>
          </w:p>
        </w:tc>
      </w:tr>
      <w:tr>
        <w:trPr/>
        <w:tc>
          <w:tcPr>
            <w:tcW w:w="1108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  <w:t>Social Studies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1 Select and use appropriate technology tools to efficiently collect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2 Use databases to collect, record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3 Use electronic resources for research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4 Select and use technological tools for class assignments, projects, and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5 Adhere to Fair Use and Multimedia Copyright Guidelines, citing sources of copyrighted materials in papers, projects, and multimedia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>
          <w:b/>
          <w:b/>
          <w:sz w:val="18"/>
        </w:rPr>
      </w:pPr>
      <w:r>
        <w:rPr>
          <w:b/>
          <w:sz w:val="18"/>
        </w:rPr>
        <w:t>2004 Curriculum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Complete NC Standard Course of Study for Computer Skills can be found at</w:t>
      </w:r>
      <w:r>
        <w:rPr>
          <w:sz w:val="18"/>
        </w:rPr>
        <w:t xml:space="preserve"> </w:t>
      </w:r>
      <w:r>
        <w:rPr>
          <w:b/>
          <w:sz w:val="18"/>
        </w:rPr>
        <w:t>http://www.ncpublicschools.org/curriculum/computerskill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288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COMPUTER/TECHNOLOGY SKILLS: GRADES 9-12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SOCIAL STUDIES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/>
    </w:pPr>
    <w:r>
      <w:rPr>
        <w:rFonts w:cs="Arial-BoldMT;Arial" w:ascii="Arial-BoldMT;Arial" w:hAnsi="Arial-BoldMT;Arial"/>
        <w:b/>
        <w:color w:val="0B2D55"/>
        <w:szCs w:val="24"/>
      </w:rPr>
      <w:t>Strands</w:t>
    </w:r>
    <w:r>
      <w:rPr>
        <w:rFonts w:cs="ArialMT;Arial" w:ascii="ArialMT;Arial" w:hAnsi="ArialMT;Arial"/>
        <w:color w:val="0B2D55"/>
        <w:szCs w:val="24"/>
      </w:rPr>
      <w:t xml:space="preserve">: 1= Societal/Ethical Issues; 2 = Database; 3 = Spreadsheet; 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4= Keyboard Utilization/Word Processing/Desk Top Publishing; 5 = Multimedia/Presentation; 6 = Telecommunications/Internet;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Number in parentheses after each objective below indicates the strand under which it falls.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  <w:p>
    <w:pPr>
      <w:pStyle w:val="Head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ahoma" w:hAnsi="Tahoma" w:eastAsia="Times New Roman" w:cs="Tahoma"/>
      <w:b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4:31:00Z</dcterms:created>
  <dc:creator>Jessica Goodwin</dc:creator>
  <dc:description/>
  <dc:language>en-US</dc:language>
  <cp:lastModifiedBy>Jessica Goodwin</cp:lastModifiedBy>
  <cp:lastPrinted>2006-08-09T10:29:00Z</cp:lastPrinted>
  <dcterms:modified xsi:type="dcterms:W3CDTF">2006-08-09T16:06:00Z</dcterms:modified>
  <cp:revision>3</cp:revision>
  <dc:subject/>
  <dc:title>Competency Goal 1: The learner will understand important issues of a technology-based society and will exhibit ethical behavior</dc:title>
</cp:coreProperties>
</file>